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专业技术人员思想政治表现考核表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703"/>
        <w:gridCol w:w="1620"/>
        <w:gridCol w:w="2654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申请职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思想小结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层单位考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层党委（盖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考核小组组长签字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考核小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校考核小组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412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3:06:00Z</dcterms:created>
  <dc:creator>zzl</dc:creator>
  <dc:description/>
  <cp:keywords/>
  <dc:language>en-US</dc:language>
  <cp:lastModifiedBy>王金(86795)</cp:lastModifiedBy>
  <cp:lastPrinted>2010-06-24T15:46:00Z</cp:lastPrinted>
  <dcterms:modified xsi:type="dcterms:W3CDTF">2012-10-16T10:26:00Z</dcterms:modified>
  <cp:revision>16</cp:revision>
  <dc:subject/>
  <dc:title>教师及专业技术人员思想政治表现考核表</dc:title>
</cp:coreProperties>
</file>